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1 им. Х.Т. Башорова с. Карагач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Память хранить вечно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ва Асият Хасанбиевн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ный руководитель 10 «А» класс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У «СОШ №1 им. Х.Т.Башорова с. Карагач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4 год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-этап.  Подготовка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на днях мы проведём очередное коллективно-творческое дело. Для этого мы должны сначала хорошо подготовитьс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для начала, надо выбрать тему, затем мы с вами обсудим, как и какие работы проведём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сейчас, ребята, давайте определим тему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Я предлагаю Новый год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предлагаю 8 марта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день матери?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о дружбу?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давайте ребята о ветеранах поговорим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, отлично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Ребята вы согласны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и:</w:t>
      </w:r>
      <w:r>
        <w:rPr>
          <w:rFonts w:cs="Times New Roman" w:ascii="Times New Roman" w:hAnsi="Times New Roman"/>
          <w:sz w:val="28"/>
          <w:szCs w:val="28"/>
        </w:rPr>
        <w:t xml:space="preserve"> 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Хорошо ребята, вот и мы определили тему: «Мы будем чтить Ваш подвиг вечно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перь ребята, давайте обсудим, а какие предварительные работы по этой теме можно сделать?</w:t>
      </w:r>
    </w:p>
    <w:p>
      <w:pPr>
        <w:pStyle w:val="Style18"/>
        <w:shd w:fill="FFFFFF" w:val="clear"/>
        <w:spacing w:lineRule="auto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.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Постановка цели.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Определение формы проведения КТД: классный час - беседа;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Место и время проведения: классная комната, в 14:15;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Количество участников: 10 «» - 21 учащихся и учитель;</w:t>
      </w:r>
    </w:p>
    <w:p>
      <w:pPr>
        <w:pStyle w:val="Style18"/>
        <w:shd w:fill="FFFFFF" w:val="clear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>Класс разбить на творческие группы для проведения подготовительной рабо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готовительный этап: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u w:val="single"/>
        </w:rPr>
        <w:t>для учителя</w:t>
      </w:r>
      <w:r>
        <w:rPr>
          <w:rFonts w:cs="Times New Roman" w:ascii="Times New Roman" w:hAnsi="Times New Roman"/>
          <w:sz w:val="28"/>
          <w:szCs w:val="28"/>
        </w:rPr>
        <w:t>: сбор информации, необходимой для классного часа; подготовка презентации; контроль над выполнением опережающих заданий учащихся; оказание помощи в поиске нужной информа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u w:val="single"/>
        </w:rPr>
        <w:t>для учеников</w:t>
      </w:r>
      <w:r>
        <w:rPr>
          <w:rFonts w:cs="Times New Roman" w:ascii="Times New Roman" w:hAnsi="Times New Roman"/>
          <w:sz w:val="28"/>
          <w:szCs w:val="28"/>
        </w:rPr>
        <w:t xml:space="preserve">: учащиеся получают задания с учетом их индивидуальных способностей и возможностей. Нарисовать рисунок (для тех, кто хорошо рисует), подготовить сообщение или презентацию о своем родственнике, участнике ВОВ или об одном из героев-земляков, найти в интернете сведения об участниках ВОВ. Один из учеников также получает задание выучить стихотворение о войн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к классному часу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оутбу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ультимедийная установ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езентации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ыставка рисунков, поделок, которые подготовили учащиеся</w:t>
      </w:r>
    </w:p>
    <w:p>
      <w:pPr>
        <w:pStyle w:val="Style18"/>
        <w:shd w:fill="FFFFFF" w:val="clear"/>
        <w:spacing w:lineRule="auto" w:line="36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Style18"/>
        <w:shd w:fill="FFFFFF" w:val="clear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сформировать представления учащихся о героизме наших земляков - участниках Великой Отечественной войн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учающие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усвоению знаний об основных событиях ВОВ, а также о роли наших земляков в великое дело Побед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формированию у обучающихся навыков и умения осуществлять поиск информации из различных источников; развитие мотивации личности к познанию важнейших духовно-нравственных ценностей.</w:t>
      </w:r>
    </w:p>
    <w:p>
      <w:pPr>
        <w:pStyle w:val="Style18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Форма воспитания:</w:t>
      </w:r>
    </w:p>
    <w:p>
      <w:pPr>
        <w:pStyle w:val="Style18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в зависимости от того, как организованы учащиеся: массовая (фронтальная);</w:t>
      </w:r>
    </w:p>
    <w:p>
      <w:pPr>
        <w:pStyle w:val="Style18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в зависимости от методов: словесно-наглядная;</w:t>
      </w:r>
    </w:p>
    <w:p>
      <w:pPr>
        <w:pStyle w:val="Style18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по времени воздействия: внеурочная (внешкольная);</w:t>
      </w:r>
    </w:p>
    <w:p>
      <w:pPr>
        <w:pStyle w:val="Style18"/>
        <w:shd w:fill="FFFFFF" w:val="clear"/>
        <w:spacing w:lineRule="auto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Методы воспитания: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sz w:val="28"/>
          <w:szCs w:val="28"/>
        </w:rPr>
        <w:t>-методы формирования сознания личности: рассказ, этическая беседа;</w:t>
      </w:r>
    </w:p>
    <w:p>
      <w:pPr>
        <w:pStyle w:val="Style18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методы организации деятельности и формирования опыта общественного поведения: метод воспитывающих ситуаций;</w:t>
      </w:r>
    </w:p>
    <w:p>
      <w:pPr>
        <w:pStyle w:val="Style18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методы стимулирования и мотивации поведения и деятельности: поощрение;</w:t>
      </w:r>
    </w:p>
    <w:p>
      <w:pPr>
        <w:pStyle w:val="Style18"/>
        <w:shd w:fill="FFFFFF" w:val="clear"/>
        <w:spacing w:lineRule="auto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Средства воспитания:</w:t>
      </w:r>
    </w:p>
    <w:p>
      <w:pPr>
        <w:pStyle w:val="Style18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аудиальные: слова, стихи, музыка;</w:t>
      </w:r>
    </w:p>
    <w:p>
      <w:pPr>
        <w:pStyle w:val="Style18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визуальные: фотозапись, изображение;</w:t>
      </w:r>
    </w:p>
    <w:p>
      <w:pPr>
        <w:pStyle w:val="Style18"/>
        <w:shd w:fill="FFFFFF" w:val="clear"/>
        <w:spacing w:lineRule="auto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Образовательные ресурсы:</w:t>
      </w:r>
    </w:p>
    <w:p>
      <w:pPr>
        <w:pStyle w:val="Style18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http://infoport.biniko.com/info_12375.php</w:t>
      </w:r>
    </w:p>
    <w:p>
      <w:pPr>
        <w:pStyle w:val="Style18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http://infourok.ru/programma_ya_i_moya_rodina-413344.htm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Для начала давайте разделимся на группы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хорошо, ребята давайт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и:</w:t>
      </w:r>
      <w:r>
        <w:rPr>
          <w:rFonts w:cs="Times New Roman" w:ascii="Times New Roman" w:hAnsi="Times New Roman"/>
          <w:sz w:val="28"/>
          <w:szCs w:val="28"/>
        </w:rPr>
        <w:t xml:space="preserve"> я подготовлю стихи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песню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делаю рисунок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будем заниматься оформлением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 </w:t>
      </w:r>
      <w:r>
        <w:rPr>
          <w:rFonts w:cs="Times New Roman" w:ascii="Times New Roman" w:hAnsi="Times New Roman"/>
          <w:sz w:val="28"/>
          <w:szCs w:val="28"/>
        </w:rPr>
        <w:t>отлично ребята. А давайте теперь мы с вами придумаем название  каждой команде. Согласны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ы будем теоретиками;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мы художникам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будем артистам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удем знатокам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декораторам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мы и с этим заданием справились, придумали назва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ребята теоретики подготовят сообщение или презентацию о своем родственнике, участнике ВОВ или об одном из героев-земляков 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удожники – должны нарисовать рисунок 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ртисты будут заниматься подготовкой стихотворения о войне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екораторы будут заниматься оформлением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тальным - найти в интернете сведения о своих родственниках-ветеранах ВОВ. </w:t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2T19:06:00Z</dcterms:created>
  <dc:creator>Зарина</dc:creator>
  <dc:description/>
  <cp:keywords/>
  <dc:language>en-US</dc:language>
  <cp:lastModifiedBy>User</cp:lastModifiedBy>
  <cp:lastPrinted>2021-10-26T01:02:00Z</cp:lastPrinted>
  <dcterms:modified xsi:type="dcterms:W3CDTF">2024-04-15T08:10:00Z</dcterms:modified>
  <cp:revision>23</cp:revision>
  <dc:subject/>
  <dc:title/>
</cp:coreProperties>
</file>